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budynku Zespołu Szkolno- Przedszkolnego w Dulczy Wielkiej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części nr 3 - „Termomodernizacja budynku Zespołu Szkolno- Przedszkolnego w Dulczy Wielkiej- wykonanie robót remontowych na obiekcie ZSP w Dulczy Wielki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od 01.07.2017 r.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20.08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oświadczamy, że co najmniej 1 osoba wykonująca czynności w zakresie realizacji zamówienia będzie zatrudniona przez Wykonawcę lub Podwykonawcę na podstawie umowy o pracę w sposób określony w art. 22 § 1 ustawy z dnia 26 czerwca 1974 r. – Kodeks pracy (Dz. U. z 2014 r. poz. 1502, z późn. zm.), tj.                   1 osoba wykonująca prace malarski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 dla części nr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9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2-27T10:07:00Z</dcterms:modified>
  <cp:revision>6</cp:revision>
  <dc:subject/>
  <dc:title>Rozdział II SIWZ - Formularz Oferty</dc:title>
</cp:coreProperties>
</file>